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 xml:space="preserve">pero, ¡ay de aquel que le traiciona!   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Entonces comenzaron a preguntarse unos a otros, quién sería el traidor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                                                                               </w:t>
      </w:r>
      <w:r>
        <w:rPr>
          <w:rFonts w:cs="Abadi MT Condensed Light" w:ascii="Abadi MT Condensed Light" w:hAnsi="Abadi MT Condensed Light"/>
          <w:sz w:val="20"/>
        </w:rPr>
        <w:t>(Lc 22, 13-23)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Rezad: 1 Padre Nuestro y 10 Ave Maria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Gloria ..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odebloque"/>
        <w:rPr/>
      </w:pPr>
      <w:r>
        <w:rPr/>
        <w:t>Maria Madre de Gracia, Dulce Madre de Misericordia, en la vida y en la muere, amparadnos oh gran Señora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Jesús mío, perdona nuestras culpas, líbranos del fuego del infierno, lleva todas las almas al cielo, especialmente a las más necesitadas de tu Misericordia.   Amén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Sagrado Corazón de Jesús, en vos confío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Inmaculado Corazón de Maria, rogad por nosotros que recurrimos a vos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94615</wp:posOffset>
            </wp:positionV>
            <wp:extent cx="3192780" cy="342900"/>
            <wp:effectExtent l="0" t="0" r="0" b="0"/>
            <wp:wrapSquare wrapText="bothSides"/>
            <wp:docPr id="1" name="BD0579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79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odebloque"/>
        <w:tabs>
          <w:tab w:val="clear" w:pos="708"/>
          <w:tab w:val="left" w:pos="5040" w:leader="none"/>
        </w:tabs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/>
          <w:sz w:val="20"/>
        </w:rPr>
      </w:r>
    </w:p>
    <w:p>
      <w:pPr>
        <w:pStyle w:val="Textodebloque"/>
        <w:tabs>
          <w:tab w:val="clear" w:pos="708"/>
          <w:tab w:val="left" w:pos="5040" w:leader="none"/>
        </w:tabs>
        <w:rPr/>
      </w:pPr>
      <w:r>
        <w:rPr/>
        <w:t xml:space="preserve">Dios te salve, Reina y Madre de Misericordia, vida, dulzura y esperanza nuestra.  Dios te salve, a ti clamamos los desterrados hijos de Eva.  A ti suspiramos gimiendo y llorando en este valle de lágrimas.  Eah pues Señora y abogada nuestra, vuelve a nosotros esos tus ojos misericordiosos; y después de este destierro, muéstranos a Jesús, fruto bendito de tu vientre. Oh clemente, oh piadosa, oh dulce siempre Virgen Maria.  Ruega por nosotros santa Madre de Dios, para que seamos dignos de alcanzar las gracias y promesas de nuestro Señor Jesucristo.  Amén. </w:t>
      </w:r>
    </w:p>
    <w:p>
      <w:pPr>
        <w:pStyle w:val="Textodebloque"/>
        <w:tabs>
          <w:tab w:val="clear" w:pos="708"/>
          <w:tab w:val="left" w:pos="5040" w:leader="none"/>
        </w:tabs>
        <w:rPr/>
      </w:pPr>
      <w:r>
        <w:rPr/>
        <w:t xml:space="preserve">Viva Jesús, viva Maria, viva la gracia, muera el pecado, viva Jesús Sacramentado.  En el Nombre del Padre y del Hijo y del Espíritu Santo. Amén.                                                                                             </w:t>
      </w:r>
      <w:r>
        <w:rPr>
          <w:sz w:val="16"/>
        </w:rPr>
        <w:t>(23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4:52:00Z</dcterms:created>
  <dc:creator>Raul Moreno</dc:creator>
  <dc:description/>
  <dc:language>en-US</dc:language>
  <cp:lastModifiedBy>Raul Moreno</cp:lastModifiedBy>
  <dcterms:modified xsi:type="dcterms:W3CDTF">2002-11-11T22:36:00Z</dcterms:modified>
  <cp:revision>4</cp:revision>
  <dc:subject/>
  <dc:title>pero, ¡ay de aquel que le traiciona</dc:title>
</cp:coreProperties>
</file>